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АДМИНИСТРАЦИЯ СТЕПНОГО СЕЛЬСОВЕТА    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4.2016    № 40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. Степ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    </w:t>
      </w:r>
      <w:r>
        <w:rPr/>
        <w:t>бюджета Степного сельсовета</w:t>
      </w:r>
    </w:p>
    <w:p>
      <w:pPr>
        <w:pStyle w:val="Normal"/>
        <w:rPr/>
      </w:pPr>
      <w:r>
        <w:rPr/>
        <w:t xml:space="preserve">     </w:t>
      </w:r>
      <w:r>
        <w:rPr/>
        <w:t xml:space="preserve">Искитимского района 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за 1 квартал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ый отчет об исполнении бюджета Степного сельсовета Искитимского района Новосибирской области за 1 квартал 2016 года (далее - отч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газете «Вестник Степного» и разместить на официальном сайте администрации Степ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Ю.В.Бл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746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3994"/>
        <w:gridCol w:w="360"/>
        <w:gridCol w:w="343"/>
        <w:gridCol w:w="91"/>
        <w:gridCol w:w="717"/>
        <w:gridCol w:w="505"/>
        <w:gridCol w:w="213"/>
        <w:gridCol w:w="663"/>
        <w:gridCol w:w="450"/>
        <w:gridCol w:w="390"/>
        <w:gridCol w:w="199"/>
        <w:gridCol w:w="487"/>
        <w:gridCol w:w="410"/>
        <w:gridCol w:w="7014"/>
        <w:gridCol w:w="15"/>
      </w:tblGrid>
      <w:tr>
        <w:trPr>
          <w:trHeight w:val="18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постановлению администрации Степного сельсовета от 17.04.2016 № 40 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1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отчету об исполнении бюджета Степного сельсовета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1 квартал 2016 года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40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стного бюджета по доходам за 1 квартал 2016 года</w:t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руб.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"О бюджете Степного сельсовета на 2016 год и плановый период 2017 и 2018 годов" от 22.12.2015 № 21 (в редакции решений сессии от 09.03.2016 № 29, от 31.03.2016 № 35)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 сводная бюджетная роспись на 2016 го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за 1 квартал 2016 год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уточненной  сводной бюджетной росписи на 2016 год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6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3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4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2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7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3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,7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52,5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4,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4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4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05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1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1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8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0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8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8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0000 14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870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914,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22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9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870,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914,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08,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6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255,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255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13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55,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55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84,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7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9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84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8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8 05010 10 0000 151 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151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 ДОХОДОВ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599,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644,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02,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6%</w:t>
            </w:r>
          </w:p>
        </w:tc>
        <w:tc>
          <w:tcPr>
            <w:tcW w:w="7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</w:tbl>
    <w:p>
      <w:pPr>
        <w:sectPr>
          <w:type w:val="nextPage"/>
          <w:pgSz w:orient="landscape" w:w="16838" w:h="11906"/>
          <w:pgMar w:left="902" w:right="232" w:gutter="0" w:header="0" w:top="748" w:footer="0" w:bottom="16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589"/>
        <w:gridCol w:w="897"/>
        <w:gridCol w:w="1370"/>
        <w:gridCol w:w="713"/>
        <w:gridCol w:w="1437"/>
        <w:gridCol w:w="1246"/>
        <w:gridCol w:w="1124"/>
        <w:gridCol w:w="1124"/>
      </w:tblGrid>
      <w:tr>
        <w:trPr>
          <w:trHeight w:val="300" w:hRule="atLeast"/>
        </w:trPr>
        <w:tc>
          <w:tcPr>
            <w:tcW w:w="1531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Степного сельсовета от 17.04.2016 № 40</w:t>
            </w:r>
          </w:p>
        </w:tc>
      </w:tr>
      <w:tr>
        <w:trPr>
          <w:trHeight w:val="300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531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тчету об исполнении бюджета</w:t>
            </w:r>
          </w:p>
        </w:tc>
      </w:tr>
      <w:tr>
        <w:trPr>
          <w:trHeight w:val="300" w:hRule="atLeast"/>
        </w:trPr>
        <w:tc>
          <w:tcPr>
            <w:tcW w:w="153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ого сельсовета за 1 квартал 2016 года</w:t>
            </w:r>
          </w:p>
        </w:tc>
      </w:tr>
      <w:tr>
        <w:trPr>
          <w:trHeight w:val="7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6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3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полнение местного бюджета по разделам, подразделам, целевым статьям (муниципальным программам  и непрограммным направлениям деятельности ), группам и подгруппам видов расходов классификации расходов бюджетов за 1 квартал 2016 года</w:t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.)</w:t>
            </w:r>
          </w:p>
        </w:tc>
      </w:tr>
      <w:tr>
        <w:trPr>
          <w:trHeight w:val="50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ссии Совета депутатов "О бюджете Степного сельсовета на 2016 год и плановый период 2017 и 2018 годов" от 22.12.2015 № 21 (в редакции решений сессии от 09.03.2016 № 29, от 31.03.2016 № 35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 сводная бюджетная роспись на 2016 год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1 квартал 2016 года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й  сводной бюджетной росписи на 2016 год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5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3%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7%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%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5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1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1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%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5%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%</w:t>
            </w:r>
          </w:p>
        </w:tc>
      </w:tr>
      <w:tr>
        <w:trPr>
          <w:trHeight w:val="28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2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%</w:t>
            </w:r>
          </w:p>
        </w:tc>
      </w:tr>
      <w:tr>
        <w:trPr>
          <w:trHeight w:val="27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%</w:t>
            </w:r>
          </w:p>
        </w:tc>
      </w:tr>
      <w:tr>
        <w:trPr>
          <w:trHeight w:val="338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6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6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2%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1%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1%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%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3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%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4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4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34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по тарифам, не обеспечивающим возмещение издержек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3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3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3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8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%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8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%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8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%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1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%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1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%</w:t>
            </w:r>
          </w:p>
        </w:tc>
      </w:tr>
      <w:tr>
        <w:trPr>
          <w:trHeight w:val="3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1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%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4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4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4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5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5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5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8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8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9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0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5%</w:t>
            </w:r>
          </w:p>
        </w:tc>
      </w:tr>
      <w:tr>
        <w:trPr>
          <w:trHeight w:val="795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%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40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%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7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%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70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%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705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%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 и спорта  в поселен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.0.00.01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1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.0.00.0159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%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7%</w:t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232" w:gutter="0" w:header="0" w:top="748" w:footer="0" w:bottom="16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76"/>
        <w:gridCol w:w="3490"/>
        <w:gridCol w:w="571"/>
        <w:gridCol w:w="120"/>
        <w:gridCol w:w="343"/>
        <w:gridCol w:w="413"/>
        <w:gridCol w:w="72"/>
        <w:gridCol w:w="694"/>
        <w:gridCol w:w="62"/>
        <w:gridCol w:w="468"/>
        <w:gridCol w:w="55"/>
        <w:gridCol w:w="96"/>
        <w:gridCol w:w="298"/>
        <w:gridCol w:w="384"/>
        <w:gridCol w:w="59"/>
        <w:gridCol w:w="14"/>
        <w:gridCol w:w="11"/>
        <w:gridCol w:w="682"/>
        <w:gridCol w:w="245"/>
        <w:gridCol w:w="418"/>
        <w:gridCol w:w="290"/>
        <w:gridCol w:w="423"/>
        <w:gridCol w:w="95"/>
        <w:gridCol w:w="1342"/>
        <w:gridCol w:w="1246"/>
        <w:gridCol w:w="1124"/>
        <w:gridCol w:w="1124"/>
        <w:gridCol w:w="14"/>
      </w:tblGrid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Степного сельсовета от 17.04.2016 № 40</w:t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отчету об исполнении бюджета</w:t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ного сельсовета за 1 квартал 2016 года</w:t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149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сполнение местного бюджета по ведомственной структуре расходов за 1 квартал 2016 года</w:t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 Рсп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"О бюджете Степного сельсовета на 2016 год и плановый период 2017 и 2018 годов" от 22.12.2015 № 21 (в редакции решений сессии от 09.03.2016 № 29, от 31.03.2016 № 35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уточненной  сводной бюджетной росписи на 2016 год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9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5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3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31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3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3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1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19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06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7019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7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701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2055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205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205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6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6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9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9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9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5118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51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51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51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51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218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2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2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3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МО Степного сельсовета за счет акциз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.0.01.0607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1.060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1.060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.0.02.0416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2.041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2.041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рограммные направления бюджета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825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роприятия в области жилищного хозяйств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827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9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по тарифам, не обеспечивающим возмещение издержек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35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35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35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826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82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82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1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1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1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4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4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4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5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5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5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828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82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4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4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4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ворцы и дома культур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0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сохранению и развитию культуры на территории посе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5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40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705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705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ыых (муниципальных) учрежд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705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0.00.0202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20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20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 и спорта  в поселен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.0.00.0159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1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.00.015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9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%</w:t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4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 Степного сельсовета от 17.04.2016 № 40</w:t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тчету об исполнении бюджета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ного сельсовета за 1 квартал 2016 года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92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по источникам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92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а местного бюджета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92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1 квартал 2016 года</w:t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5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лей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9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"О бюджете Степного сельсовета на 2016 год и плановый период 2017 и 2018 годов" от 22.12.2015 № 21 (в редакции решений сессии от 09.03.2016 № 29, от 31.03.2016 № 35)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 сводная бюджетная роспись на 2016 год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за 1 квартал 2016 год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уточненной  сводной бюджетной росписи на 2016 год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6,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6,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2,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2,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2,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2,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9,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4,1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%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6,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5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9" w:type="dxa"/>
            <w:gridSpan w:val="2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9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к постановлению администрации Степного сельсовета от 17.04.2016 № 40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9" w:type="dxa"/>
            <w:gridSpan w:val="2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9" w:type="dxa"/>
            <w:gridSpan w:val="2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тчету об исполнении бюджета 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19" w:type="dxa"/>
            <w:gridSpan w:val="2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ого сельсовета за 1 квартал 2016 года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219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сполнение программы муниципальных внутренних заимствований Степного сельсовета </w:t>
              <w:br/>
              <w:t xml:space="preserve"> за 1 квартал 2016 года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  <w:br/>
              <w:t>привлечения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внутренние заимств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кредитных организаций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 постановлению администрации Степного сельсовета от 17.04.2016 № 40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отчету об исполнении бюджета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Степного сельсовета за 1 квартал 2016 год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программы муниципальных гарантий Степ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алюте Российской Федерации за 1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местного бюджета за 1 квартал 2016 года</w:t>
      </w:r>
    </w:p>
    <w:p>
      <w:pPr>
        <w:pStyle w:val="Normal"/>
        <w:snapToGrid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417"/>
        <w:gridCol w:w="1983"/>
        <w:gridCol w:w="1416"/>
        <w:gridCol w:w="1346"/>
        <w:gridCol w:w="6305"/>
      </w:tblGrid>
      <w:tr>
        <w:trPr>
          <w:tblHeader w:val="true"/>
          <w:trHeight w:val="10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Общий объем гарантий, тыс. руб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ринципалов или наименование принцип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.  Исполнение муниципальных гарантий местного бюджета за 1 квартал 2016 года: за счет источников финансирования дефицита местного бюджета– 0,0 тыс. рублей; за счет расходов местного бюджета – 0,0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232" w:gutter="0" w:header="0" w:top="748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</w:lvl>
    <w:lvl w:ilvl="4">
      <w:start w:val="1"/>
      <w:numFmt w:val="decimal"/>
      <w:lvlText w:val="%1.%2.%3.%4.%5."/>
      <w:lvlJc w:val="left"/>
      <w:pPr>
        <w:ind w:left="56" w:hanging="1080"/>
      </w:pPr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</w:lvl>
    <w:lvl w:ilvl="7">
      <w:start w:val="1"/>
      <w:numFmt w:val="decimal"/>
      <w:lvlText w:val="%1.%2.%3.%4.%5.%6.%7.%8."/>
      <w:lvlJc w:val="left"/>
      <w:pPr>
        <w:ind w:left="188" w:hanging="1800"/>
      </w:pPr>
    </w:lvl>
    <w:lvl w:ilvl="8">
      <w:start w:val="1"/>
      <w:numFmt w:val="decimal"/>
      <w:lvlText w:val="%1.%2.%3.%4.%5.%6.%7.%8.%9."/>
      <w:lvlJc w:val="left"/>
      <w:pPr>
        <w:ind w:left="1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spacing w:before="280" w:after="280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78">
    <w:name w:val="xl17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79">
    <w:name w:val="xl179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80">
    <w:name w:val="xl180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81">
    <w:name w:val="xl181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7:00Z</dcterms:created>
  <dc:creator>User</dc:creator>
  <dc:description/>
  <dc:language>en-US</dc:language>
  <cp:lastModifiedBy>Аркадий</cp:lastModifiedBy>
  <cp:lastPrinted>2016-07-07T14:08:00Z</cp:lastPrinted>
  <dcterms:modified xsi:type="dcterms:W3CDTF">2016-07-29T13:07:00Z</dcterms:modified>
  <cp:revision>2</cp:revision>
  <dc:subject/>
  <dc:title>СОВЕТ ДЕПУТАТОВ СТЕПНОГО СЕЛЬСОВЕТА</dc:title>
</cp:coreProperties>
</file>